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62"/>
        <w:gridCol w:w="898"/>
        <w:gridCol w:w="3360"/>
        <w:gridCol w:w="1672"/>
        <w:gridCol w:w="2489"/>
        <w:gridCol w:w="3649"/>
      </w:tblGrid>
      <w:tr>
        <w:trPr/>
        <w:tc>
          <w:tcPr>
            <w:tcW w:w="1386" w:type="dxa"/>
            <w:tcBorders/>
            <w:vAlign w:val="bottom"/>
          </w:tcPr>
          <w:p>
            <w:pPr>
              <w:pStyle w:val="Heading2"/>
              <w:snapToGrid w:val="false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2" w:type="dxa"/>
            <w:gridSpan w:val="4"/>
            <w:tcBorders/>
            <w:vAlign w:val="bottom"/>
          </w:tcPr>
          <w:p>
            <w:pPr>
              <w:pStyle w:val="Heading2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Ms. Lloyd </w:t>
            </w:r>
          </w:p>
          <w:p>
            <w:pPr>
              <w:pStyle w:val="Heading2"/>
              <w:spacing w:before="0" w:after="80"/>
              <w:jc w:val="lef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ummer Reading Assignment- AP Lang &amp; Comp</w:t>
            </w:r>
          </w:p>
        </w:tc>
        <w:tc>
          <w:tcPr>
            <w:tcW w:w="61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spacing w:before="0" w:after="80"/>
              <w:ind w:left="252" w:hanging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2"/>
              </w:rPr>
              <w:t>Name:</w:t>
              <w:tab/>
              <w:t>______________________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DATE:  _______</w:t>
            </w:r>
          </w:p>
          <w:p>
            <w:pPr>
              <w:pStyle w:val="Normal"/>
              <w:tabs>
                <w:tab w:val="clear" w:pos="720"/>
                <w:tab w:val="right" w:pos="1872" w:leader="none"/>
                <w:tab w:val="left" w:pos="196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IGHT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UN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Below Performance Standards)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PROFICIE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Minimal Criteria)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ADVANCE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  <w:t>(Demonstrates Exceptional Performance)</w:t>
            </w:r>
          </w:p>
        </w:tc>
      </w:tr>
      <w:tr>
        <w:trPr>
          <w:trHeight w:val="458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</w:rPr>
            </w:pPr>
            <w:r>
              <w:rPr>
                <w:rFonts w:cs="Arial" w:ascii="Arial" w:hAnsi="Arial"/>
                <w:color w:val="FFFFFF"/>
                <w:sz w:val="18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ion of Knowledge of Novel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erall, the responses indicate little to no understanding of the novel and/or the responses use very vague and limited language which indicate that the student read very little of the novel.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erall, the responses show a basic understanding of the novel. Some responses are limited to generalizations, but for the most part they indicate the student read the entire novel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2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verall, responses show an in-depth understanding of the summer reading novel. It is very evident that the student read the entire novel closely.</w:t>
            </w:r>
          </w:p>
        </w:tc>
      </w:tr>
      <w:tr>
        <w:trPr>
          <w:trHeight w:val="14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  <w:tr>
        <w:trPr>
          <w:trHeight w:val="557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e Synthesis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passages do not support the theme convincingly. There is little to no justification provided, or the evidence that is provided is ineffective or irrelevant.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student meets the requirements of the passages, but there are one to two lapses in thoroughness, effectiveness, or relevance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9" w:hanging="18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ages chosen thoroughly and effectively provide relevant evidence and support of the theme.</w:t>
            </w:r>
          </w:p>
        </w:tc>
      </w:tr>
      <w:tr>
        <w:trPr>
          <w:trHeight w:val="170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  <w:tr>
        <w:trPr>
          <w:trHeight w:val="647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ustification of Theme 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udent provides little or no justification of how the passages reflect the theme of the novel. 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udent adequately provides justification of the passages, with one to two discrepancies.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dent effectively justifies the passage choices and how they reflect the theme to his or her audience.</w:t>
            </w:r>
          </w:p>
        </w:tc>
      </w:tr>
      <w:tr>
        <w:trPr>
          <w:trHeight w:val="23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  <w:tr>
        <w:trPr>
          <w:trHeight w:val="440" w:hRule="atLeast"/>
          <w:cantSplit w:val="true"/>
        </w:trPr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mmar and Mechanics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ponses contain multiple errors in regards to grammar and mechanics. It is evident that the student did not employ spelling or grammar check. 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ponses are well written in regards to grammar and mechanics, with one  to two errors in usage.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hanging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ponses are grammatically and mechanically sound, and polished to the highest level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 - - - - - - - - - - - - 8 - - - - - - - - - - - - 15</w:t>
            </w:r>
          </w:p>
        </w:tc>
        <w:tc>
          <w:tcPr>
            <w:tcW w:w="4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17 - - - - - - - - - - - - 19 - - - - - - - - - - - - 21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22 - - - - - - - - - - - - 24 - - - - - - - - - - - - 2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ITIONAL COMMENTS: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7:24:00Z</dcterms:created>
  <dc:creator>barmstrong</dc:creator>
  <dc:description/>
  <cp:keywords/>
  <dc:language>en-US</dc:language>
  <cp:lastModifiedBy>Owner</cp:lastModifiedBy>
  <dcterms:modified xsi:type="dcterms:W3CDTF">2013-06-24T17:24:00Z</dcterms:modified>
  <cp:revision>2</cp:revision>
  <dc:subject/>
  <dc:title> </dc:title>
</cp:coreProperties>
</file>